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5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ургутского района в муниципальную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Уг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344"/>
        <w:gridCol w:w="3579"/>
        <w:gridCol w:w="204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ил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ая 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6 единиц)</w:t>
            </w:r>
            <w:r>
              <w:rPr>
                <w:rStyle w:val="FootnoteAnchor"/>
                <w:sz w:val="28"/>
                <w:szCs w:val="28"/>
                <w:vertAlign w:val="superscript"/>
              </w:rPr>
              <w:footnoteReference w:id="2"/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ьвовская, д. 4, с. Угут, Сургутский район, Ханты-Мансийский автономный округ – Югр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7,8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65 единиц)</w:t>
            </w:r>
            <w:r>
              <w:rPr>
                <w:rStyle w:val="FootnoteAnchor"/>
                <w:vertAlign w:val="superscript"/>
              </w:rPr>
              <w:footnoteReference w:id="3"/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5,49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-ственный и хозяйственный инвентарь (93 единицы)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3,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1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0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344"/>
        <w:gridCol w:w="3579"/>
        <w:gridCol w:w="204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  <w:sz w:val="28"/>
                <w:szCs w:val="28"/>
              </w:rPr>
              <w:t>пер. Купеческий, д. 1, с. Угут,</w:t>
            </w:r>
            <w:r>
              <w:rPr>
                <w:sz w:val="28"/>
                <w:szCs w:val="28"/>
              </w:rPr>
              <w:t xml:space="preserve"> Сургутский район, Ханты-Мансийский автономный округ – Югр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2,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8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4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5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72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20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Каюкова, Сургутский район, Ханты-Мансийский автономный округ – Югр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8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2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Угутский, д. 9, п. Малоюганский, Сургутский район, Ханты-Мансийский автономный округ – Югр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9,1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9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4,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344"/>
        <w:gridCol w:w="3579"/>
        <w:gridCol w:w="2049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211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7,3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28,3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6 приложения 12 к решению Думы Сургутского района от 1 июня 2007 года № 162, согласованного решением Совета депутатов сельского поселения Угут от 29 мая 2007 года № 4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7.1 – 1.7.40 приложения 12 к решению Думы Сургутского района от 1 июня 2007 года № 162, согласованного решением Совета депутатов сельского поселения Угут от 29 мая 2007 года № 4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8.1 – 1.8.46 приложения 12 к решению Думы Сургутского района от 1 июня 2007 года № 162, согласованного решением Совета депутатов сельского поселения Угут от 29 мая 2007 года № 40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9.1 – 1.9.9 приложения 12 к решению Думы Сургутского района от 1 июня 2007 года № 162, согласованного решением Совета депутатов сельского поселения Угут от 29 мая 2007 года № 40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1 приложения 12 к решению Думы Сургутского района от 1 июня 2007 года № 162, согласованного решением Совета депутатов сельского поселения Угут от 29 мая 2007 года № 40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69 приложения 12 к решению Думы Сургутского района от 1 июня 2007 года № 162, согласованного решением Совета депутатов сельского поселения Угут от 29 мая 2007 года № 40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4.1 – 3.4.44 приложения 12 к решению Думы Сургутского района от 1 июня 2007 года № 162, согласованного решением Совета депутатов сельского поселения Угут от 29 мая 2007 года № 4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6.1 – 3.6.43 приложения 12 к решению Думы Сургутского района от 1 июня 2007 года № 162, согласованного решением Совета депутатов сельского поселения Угут от 29 мая 2007 года № 40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70 – 3.2.89 приложения 12 к решению Думы Сургутского района от 1 июня 2007 года № 162, согласованного решением Совета депутатов сельского поселения Угут от 29 мая 2007 года № 40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2.1 – 2.2.45, 3.3.1 – 3.3.28 приложения 12 к решению Думы Сургутского района от 1 июня 2007 года № 162, согласованного решением Совета депутатов сельского поселения Угут от 29 мая 2007 года № 40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. – 2.3.28, 3.5.1 – 3.5.15 приложения 12 к решению Думы Сургутского района от 1 июня 2007 года № 162, согласованного решением Совета депутатов сельского поселения Угут от 29 мая 2007 года № 40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2.4.1 – 2.4.120, 3.7.1 – 3.7.16 приложения 12 к решению Думы Сургутского района от 1 июня 2007 года № 162, согласованного решением </w:t>
        <w:br/>
        <w:t>Совета депутатов сельского поселения Угут от 29 мая 2007 года № 4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7:44:00Z</dcterms:created>
  <dc:creator>1</dc:creator>
  <dc:description/>
  <cp:keywords/>
  <dc:language>en-US</dc:language>
  <cp:lastModifiedBy>MinyaylovaIV</cp:lastModifiedBy>
  <cp:lastPrinted>2007-06-21T16:31:00Z</cp:lastPrinted>
  <dcterms:modified xsi:type="dcterms:W3CDTF">2007-07-03T06:28:00Z</dcterms:modified>
  <cp:revision>31</cp:revision>
  <dc:subject/>
  <dc:title>Приложение 6</dc:title>
</cp:coreProperties>
</file>